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94288529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45730412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21410168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08270906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98276566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